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Tineretului, 22, cet. Coşulean Dia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Coşulean Diana,  suprafaţa de teren 0,0047 ha ce constituie 6,6% din terenul cu suprafaţa totală de 0,0718 ha aferent casei de locuit din str. Tineretului, 22, nr. cadastral 7801117307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47 ha conform celui din borderoul de calcul în sumă de 74 ( şaptezeci şi patru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Tineretului, 22, nr.cadastral 7801117307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047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047 ha x 85 x 0,3= 74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Coşulean Dia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0:00Z</dcterms:created>
  <dc:creator>User</dc:creator>
  <dc:description/>
  <cp:keywords/>
  <dc:language>en-US</dc:language>
  <cp:lastModifiedBy>User</cp:lastModifiedBy>
  <dcterms:modified xsi:type="dcterms:W3CDTF">2013-11-01T05:10:00Z</dcterms:modified>
  <cp:revision>2</cp:revision>
  <dc:subject/>
  <dc:title>REPUBLICA MOLDOVA                                   РЕСПУБЛИКА МОЛДОВА</dc:title>
</cp:coreProperties>
</file>